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AGRAF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me dataset</w:t>
        <w:tab/>
        <w:t>: ANAGRAFICA_2020</w:t>
      </w:r>
    </w:p>
    <w:p>
      <w:pPr>
        <w:pStyle w:val="Normal"/>
        <w:rPr/>
      </w:pPr>
      <w:r>
        <w:rPr/>
        <w:tab/>
        <w:tab/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record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693.36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ntenuto: </w:t>
      </w:r>
      <w:r>
        <w:rPr/>
        <w:t>record anagrafico dei nati nei giorni 1,9 di qualsiasi mese anno ed a qualsiasi titolo presenti nell’anagrafica unica ARCA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28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cciato record</w:t>
      </w:r>
    </w:p>
    <w:p>
      <w:pPr>
        <w:pStyle w:val="Normal"/>
        <w:ind w:left="2832" w:hanging="28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1961"/>
        <w:gridCol w:w="2468"/>
        <w:gridCol w:w="2361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bil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– 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_NASC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di nascit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O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_MORT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 anno di mort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NALE_CF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catore 0/1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LAVORATOR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tivo lavoratore 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NEW_LAVORATOR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4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vo lavoratore riunificat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7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ione di residenza come presente nell’anagrafico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ttura del dataset:</w:t>
      </w:r>
    </w:p>
    <w:p>
      <w:pPr>
        <w:pStyle w:val="Normal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701"/>
        <w:gridCol w:w="1246"/>
        <w:gridCol w:w="3201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NEW_LAVORATORE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_LAVORATOR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gnale_cf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i anagrafici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di nascita, regione ….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k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k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k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o di nascita, 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di nascita, regione ….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k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di nascita, regione 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segnale_cf=1 si individua il record contenente le informazioni anagrafiche.</w:t>
      </w:r>
    </w:p>
    <w:p>
      <w:pPr>
        <w:pStyle w:val="Normal"/>
        <w:rPr/>
      </w:pPr>
      <w:r>
        <w:rPr/>
        <w:t>Con segnale_cf=0 si individuano (se esistono) altri records relativi allo stesso soggetto che aveva un identificativo che è stato “fuso” in quello riunific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23:00Z</dcterms:created>
  <dc:creator>inps</dc:creator>
  <dc:description/>
  <cp:keywords/>
  <dc:language>en-US</dc:language>
  <cp:lastModifiedBy>Mattioni Giulio</cp:lastModifiedBy>
  <dcterms:modified xsi:type="dcterms:W3CDTF">2021-11-15T11:20:00Z</dcterms:modified>
  <cp:revision>7</cp:revision>
  <dc:subject/>
  <dc:title>Tracciato record PARASUBORDINATI</dc:title>
</cp:coreProperties>
</file>